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029200</wp:posOffset>
                </wp:positionH>
                <wp:positionV relativeFrom="margin">
                  <wp:posOffset>-457200</wp:posOffset>
                </wp:positionV>
                <wp:extent cx="1118235" cy="11430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1816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96pt;margin-top:-36pt;width:88pt;height:89.95pt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57200</wp:posOffset>
                </wp:positionH>
                <wp:positionV relativeFrom="margin">
                  <wp:posOffset>-342900</wp:posOffset>
                </wp:positionV>
                <wp:extent cx="1138555" cy="82677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13868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pt;margin-top:-27pt;width:89.6pt;height:65.05pt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u w:val="single"/>
          <w:lang w:val="fr-CA"/>
        </w:rPr>
        <w:t>Tâche Finale: Un Reportage Sur Un Monstre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margin">
                  <wp:posOffset>7086600</wp:posOffset>
                </wp:positionV>
                <wp:extent cx="894715" cy="11430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89460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558pt;width:70.4pt;height:89.95pt;mso-wrap-style:none;v-text-anchor:middle;mso-position-horizontal-relative:margin;mso-position-vertical-relative:margin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fr-CA"/>
        </w:rPr>
        <w:t>Imagine un monstre absolument terrible. Le monstre est très fâché et il a détruit beaucoup à St. Catharines. Il menace les habitants. Tu es reporter, et tu vas reporter ce qui s’est passé pendant une journée de cette désastre. Tu peux être au site de la destruction, ou peut-être au studio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margin">
                  <wp:posOffset>1257300</wp:posOffset>
                </wp:positionV>
                <wp:extent cx="1009650" cy="129095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009800" cy="129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99pt;width:79.45pt;height:101.6pt;mso-wrap-style:none;v-text-anchor:middle;mso-position-horizontal-relative:margin;mso-position-vertical-relative:margin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u w:val="single"/>
          <w:lang w:val="fr-CA"/>
        </w:rPr>
        <w:t>Étape 1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Invente un monstre (ex : un vampire, une zombie, une momie, un monstre animal, un monstre mignon, etc.). NOTE : Tu dois </w:t>
      </w:r>
      <w:r>
        <w:rPr>
          <w:b/>
          <w:lang w:val="fr-CA"/>
        </w:rPr>
        <w:t>inventer</w:t>
      </w:r>
      <w:r>
        <w:rPr>
          <w:lang w:val="fr-CA"/>
        </w:rPr>
        <w:t xml:space="preserve"> un monstre – ça ne devrait pas être un monstre qui existe déjà.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Nous avons fait de la pratique à la page 65 du livre pour décrire un monstre; suis les question a) à e) comme guide. Écris un paragraphe qui décrit le monstre – son nom, à quoi il ressemble (une description), pourquoi il/elle est devenu(e) fameux/fameuse, etc. Est-ce qu’il détruit tout? Qu’est-ce qu’il détruit? Pourquoi?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Il faut inclure (en </w:t>
      </w:r>
      <w:r>
        <w:rPr>
          <w:u w:val="single"/>
          <w:lang w:val="fr-CA"/>
        </w:rPr>
        <w:t>au moins</w:t>
      </w:r>
      <w:r>
        <w:rPr>
          <w:lang w:val="fr-CA"/>
        </w:rPr>
        <w:t xml:space="preserve"> 5 phrases) :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1 verbes au passé composé avec l’auxiliare « avoir 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1 verbes au passé composé avec l’auxiliare « être »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adjectifs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mots de vocabulaire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une image (dessiné ou à l’ordinateur, mais </w:t>
      </w:r>
      <w:r>
        <w:rPr>
          <w:b/>
          <w:u w:val="single"/>
          <w:lang w:val="fr-CA"/>
        </w:rPr>
        <w:t>colorée</w:t>
      </w:r>
      <w:r>
        <w:rPr>
          <w:lang w:val="fr-CA"/>
        </w:rPr>
        <w:t>!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>Étape 2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En utilisant p70 du livre comme exemple, écris un reportage de </w:t>
      </w:r>
      <w:r>
        <w:rPr>
          <w:b/>
          <w:lang w:val="fr-CA"/>
        </w:rPr>
        <w:t>dix phrases ou plus</w:t>
      </w:r>
      <w:r>
        <w:rPr>
          <w:lang w:val="fr-CA"/>
        </w:rPr>
        <w:t xml:space="preserve"> sur les évènements qui sont passés à St. Catharines quand un monstre a visité. Le monstre, a-t-il été fâché? Pourquoi? Qu’est-ce qu’il a fait? A-t-il blessé les habitants? </w:t>
      </w:r>
      <w:bookmarkStart w:id="0" w:name="_GoBack"/>
      <w:bookmarkEnd w:id="0"/>
      <w:r>
        <w:rPr>
          <w:lang w:val="fr-CA"/>
        </w:rPr>
        <w:t>NOTE : N’oublie pas les éléments d’un bon reportage!</w:t>
      </w:r>
    </w:p>
    <w:p>
      <w:pPr>
        <w:pStyle w:val="Normal"/>
        <w:rPr>
          <w:lang w:val="fr-CA"/>
        </w:rPr>
      </w:pPr>
      <w:r>
        <w:rPr>
          <w:lang w:val="fr-CA"/>
        </w:rPr>
        <w:t>Il faut inclure :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4 verbes au passé composé avec l’auxiliare « avoir 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4 verbes au passé composé avec l’auxiliare « être 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adjectifs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mots de vocabulair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>Étape 3</w:t>
      </w:r>
    </w:p>
    <w:p>
      <w:pPr>
        <w:pStyle w:val="Normal"/>
        <w:rPr>
          <w:lang w:val="fr-CA"/>
        </w:rPr>
      </w:pPr>
      <w:r>
        <w:rPr>
          <w:lang w:val="fr-CA"/>
        </w:rPr>
        <w:t>Présente ton monstre et ton reportage devant la clas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255</Words>
  <Characters>1456</Characters>
  <CharactersWithSpaces>17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43:00Z</dcterms:created>
  <dc:creator>Sarah</dc:creator>
  <dc:description/>
  <dc:language>en-US</dc:language>
  <cp:lastModifiedBy>Sarah</cp:lastModifiedBy>
  <dcterms:modified xsi:type="dcterms:W3CDTF">2012-04-24T0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